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 ������������   �������� 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����������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</w:t>
      </w:r>
      <w:r>
        <w:rPr/>
        <w:t>߰���߰���  �����߰��  ����   ����  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��  ����   ����  ����  ��� ����  �����߰��  ����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�������  ����      ����  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������  ����      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�����    ���       ���   �������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test, fully-working version of 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free bonus game! (More if we can fit them on th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tailed maps of the adventure - you'll never get los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updates as new versions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hints and clues to the adventure's most baffling puzz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in the game!  (Both "subtle" and "sledgehammer" h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warm, contented glow flowing through your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or user-supported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I am happy for you to distribute HUM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distributable files are presen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playing HUMBUG please consider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s you to the latest fully-working version of HUMBU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online hints (both subtle and sledgehammer!)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details are shown in the main program. Typ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HUMBUG      �    5�    �    3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egistration prices�   disk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Kingdom     �    �9    �    �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States      �    $20   �    $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stralia          �  AU$35   �  AU$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rmany            �  DM 45   �  DM 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ance             �  Fr 150  �  Fr 1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can register their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92 Bishop Drive, Framingham, MA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on Compuserve (CIS: 71020,2613)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"Xevious" (508 875 3618). Please add $2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Nels can accept credit card registration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43 Old Mill Gardens, Berkhamsted, Herts, England HP4 2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query drop me a line and I'll do my bes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I cannot accept credit cards 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enture such as HUMBUG will allow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GO NORTH, ASK GRANDAD ABOUT THE WUMPU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DUSTBIN APART FROM THE DWEE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commands are entered at the 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HUMBUG. Obviously if I we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understood by the game a lot of the fun would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are a few that might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SHOUT, ASK, LIST, INVENTORY,EXAMINE, LOOK,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PUT, CLIMB, EA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RAMSAVE, RAMLOAD, QU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INVENTORY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. Other useful keys to remember ar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on the keyboard scroll through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the adventure you can SAVE your posi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icularly good idea if you're abou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for example attacking someone). 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tickled your fancy you can always restor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abbreviations available for quick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horten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program allows players to choose their own colour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arn any extra points for ba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NT command enables the player to be gently prodd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with a hint (either subtle or sledgehammer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is command only works in registered versions of HUM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s HUMBUG.HNT and HINT.EXE are not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JACARANDA JIM will remember that I promised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, mow their lawn and complete other varied household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ake this opportunity to confirm that I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esday to finish dusting the tor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folks, I need your registrations.  I am a poor, dish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rogrammer looking for a "real" job. If  you could help p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by sending in your HUMBUG registration I will do my leve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ever-loving honeybun unti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